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90" w:type="dxa"/>
        <w:jc w:val="left"/>
        <w:tblInd w:w="-5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7"/>
        <w:gridCol w:w="5491"/>
        <w:gridCol w:w="5922"/>
      </w:tblGrid>
      <w:tr>
        <w:trPr/>
        <w:tc>
          <w:tcPr>
            <w:tcW w:w="4477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OC</w:t>
            </w:r>
          </w:p>
        </w:tc>
        <w:tc>
          <w:tcPr>
            <w:tcW w:w="54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2" w:type="dxa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УТВЕРЖДАЮ:</w:t>
            </w:r>
          </w:p>
        </w:tc>
      </w:tr>
      <w:tr>
        <w:trPr/>
        <w:tc>
          <w:tcPr>
            <w:tcW w:w="44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4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9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Главный инженер ремонтного</w:t>
            </w:r>
          </w:p>
          <w:p>
            <w:pPr>
              <w:pStyle w:val="Normal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685165</wp:posOffset>
                  </wp:positionH>
                  <wp:positionV relativeFrom="paragraph">
                    <wp:posOffset>118745</wp:posOffset>
                  </wp:positionV>
                  <wp:extent cx="878205" cy="104013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8205" cy="1040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</w:rPr>
              <w:t xml:space="preserve">локомотивного деп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</w:rPr>
              <w:t>Минеральные Воды - Грузовое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.......................... Э.К.Мингалеев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36"/>
              </w:rPr>
              <w:t>17 мая 2010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190" w:type="dxa"/>
        <w:jc w:val="left"/>
        <w:tblInd w:w="17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90"/>
      </w:tblGrid>
      <w:tr>
        <w:trPr/>
        <w:tc>
          <w:tcPr>
            <w:tcW w:w="12190" w:type="dxa"/>
            <w:tcBorders/>
          </w:tcPr>
          <w:p>
            <w:pPr>
              <w:pStyle w:val="Heading1"/>
              <w:rPr/>
            </w:pPr>
            <w:r>
              <w:rPr/>
              <w:t xml:space="preserve">КАРТА ТЕХНОЛОГИЧЕСКОГО ПРОЦЕССА </w:t>
            </w:r>
          </w:p>
          <w:p>
            <w:pPr>
              <w:pStyle w:val="Normal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  <w:tr>
        <w:trPr/>
        <w:tc>
          <w:tcPr>
            <w:tcW w:w="12190" w:type="dxa"/>
            <w:tcBorders/>
          </w:tcPr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технического обслуживания ТО-2 топливной аппара</w:t>
              <w:softHyphen/>
              <w:t>туры секции тепловоза 2ТЭ10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-3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/п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перации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е  х  н  и  ч  е  с  к  и  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р  е  б  о  в  а  н  и  я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Инстру</w:t>
              <w:softHyphen/>
              <w:t>мент, прис</w:t>
              <w:softHyphen/>
              <w:t>пособлени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ред</w:t>
              <w:softHyphen/>
              <w:t>н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раз</w:t>
              <w:softHyphen/>
              <w:t>ряд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 р и м е ч а н и я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Топливную ап</w:t>
              <w:softHyphen/>
              <w:t>паратуру перед постановкой на ремонт при рабо</w:t>
              <w:softHyphen/>
              <w:t xml:space="preserve">тающем дизеле 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1. Осмотреть топливопроводы, прове</w:t>
              <w:softHyphen/>
              <w:t>рить отсутствие утечек по стыкам. Проверить отсутствие утечек по привалкам топливных на</w:t>
              <w:softHyphen/>
              <w:t>сосов к коллекторам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Ключ рож</w:t>
              <w:softHyphen/>
              <w:t>ковый 19*22 мм, трубка ре</w:t>
              <w:softHyphen/>
              <w:t>зиновая, монтировка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123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осмотре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2. Проверить давление топлива после ФТО (не менее 1,5 кгс/см</w:t>
            </w:r>
            <w:r>
              <w:rPr>
                <w:rFonts w:cs="Haettenschweiler" w:ascii="Haettenschweiler" w:hAnsi="Haettenschweiler"/>
                <w:sz w:val="32"/>
                <w:szCs w:val="32"/>
                <w:vertAlign w:val="superscript"/>
              </w:rPr>
              <w:t>2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>).</w:t>
            </w:r>
          </w:p>
          <w:p>
            <w:pPr>
              <w:pStyle w:val="Normal"/>
              <w:ind w:left="244" w:hanging="283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3. Проверить скорость вращения кол</w:t>
              <w:softHyphen/>
              <w:t>енчатых валов (на 0 поз. 400±15 об/мин., на 9 поз. 660±15 об/мин., на 12 поз. 755±15 об/мин., на 15 поз (845÷860) об/мин.</w:t>
            </w:r>
          </w:p>
          <w:p>
            <w:pPr>
              <w:pStyle w:val="Normal"/>
              <w:ind w:left="244" w:hanging="283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4. Проверить работу механизма отк</w:t>
              <w:softHyphen/>
              <w:t>лючения топливных насосов на 0 поз.</w:t>
            </w:r>
          </w:p>
          <w:p>
            <w:pPr>
              <w:pStyle w:val="Normal"/>
              <w:ind w:left="197" w:hanging="197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5. Проверить уровень масла в объеди</w:t>
              <w:softHyphen/>
              <w:t>нённом регуляторе (при работаю</w:t>
              <w:softHyphen/>
              <w:t>щем дизеле не выше 5 мм и не ниже 10 мм от риски маслоуказателя)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firstLine="123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ерепад давле</w:t>
              <w:softHyphen/>
              <w:t>ния на ФТО не более 1,5 кгс/см</w:t>
            </w:r>
            <w:r>
              <w:rPr>
                <w:rFonts w:cs="Haettenschweiler" w:ascii="Haettenschweiler" w:hAnsi="Haettenschweiler"/>
                <w:sz w:val="26"/>
                <w:szCs w:val="26"/>
                <w:vertAlign w:val="superscript"/>
              </w:rPr>
              <w:t>2</w:t>
            </w:r>
            <w:r>
              <w:rPr>
                <w:rFonts w:cs="Haettenschweiler" w:ascii="Haettenschweiler" w:hAnsi="Haettenschweiler"/>
                <w:sz w:val="26"/>
                <w:szCs w:val="26"/>
              </w:rPr>
              <w:t>, при большем пе</w:t>
              <w:softHyphen/>
              <w:t>репаде произвести ревизию ФТО, при необходимос</w:t>
              <w:softHyphen/>
              <w:t>ти заменить эле</w:t>
              <w:softHyphen/>
              <w:t>менты.</w:t>
            </w:r>
          </w:p>
          <w:p>
            <w:pPr>
              <w:pStyle w:val="Normal"/>
              <w:ind w:firstLine="123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ри использова</w:t>
              <w:softHyphen/>
              <w:t>нии двухрежим</w:t>
              <w:softHyphen/>
              <w:t>ных форсунок скорость враще</w:t>
              <w:softHyphen/>
              <w:t>ния коленчатых валов на 0 поз. 270÷280 об/мин.</w:t>
            </w:r>
          </w:p>
          <w:p>
            <w:pPr>
              <w:pStyle w:val="Normal"/>
              <w:ind w:firstLine="165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Для сцепленных секций разница в скорости враще</w:t>
              <w:softHyphen/>
              <w:t>ния на 12÷15 поз. допускается не более 10 об/мин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Топливную ап</w:t>
              <w:softHyphen/>
              <w:t>паратуру при ос</w:t>
              <w:softHyphen/>
              <w:t>тановленном дизеле осмотре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44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1. Устранить неисправности, выяв</w:t>
              <w:softHyphen/>
              <w:t xml:space="preserve">ленные при осмотре работающего дизеля. </w:t>
            </w:r>
          </w:p>
          <w:p>
            <w:pPr>
              <w:pStyle w:val="Normal"/>
              <w:ind w:left="244" w:hanging="244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2. Проверить зацепление реек топли</w:t>
              <w:softHyphen/>
              <w:t>вных насосов с пальцами поводков тяг, проверить состояние фик</w:t>
              <w:softHyphen/>
              <w:t>сации упоров.</w:t>
            </w:r>
          </w:p>
          <w:p>
            <w:pPr>
              <w:pStyle w:val="Normal"/>
              <w:ind w:left="244" w:hanging="283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3. Проверить состояние и свободность перемещения тяг и реек топливных насосов, проверить отсутствие зае</w:t>
              <w:softHyphen/>
              <w:t>даний.</w:t>
            </w:r>
          </w:p>
          <w:p>
            <w:pPr>
              <w:pStyle w:val="Normal"/>
              <w:ind w:left="244" w:hanging="283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4. Проверить работу механизма ава</w:t>
              <w:softHyphen/>
              <w:t>рийной остановки дизеля.</w:t>
            </w:r>
          </w:p>
          <w:p>
            <w:pPr>
              <w:pStyle w:val="Normal"/>
              <w:ind w:left="244" w:hanging="244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5. Проверить свободность проворачи</w:t>
              <w:softHyphen/>
              <w:t>вания вала топливоподкачивающе</w:t>
              <w:softHyphen/>
              <w:t>го агрегата. Осмотреть муфту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Набор ключей, пассатижи, монтировка, лампа пе</w:t>
              <w:softHyphen/>
              <w:t>реносна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6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firstLine="123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роверять плом</w:t>
              <w:softHyphen/>
              <w:t>бировку пломби</w:t>
              <w:softHyphen/>
              <w:t>руемых узлов.</w:t>
            </w:r>
          </w:p>
          <w:p>
            <w:pPr>
              <w:pStyle w:val="Normal"/>
              <w:ind w:hanging="19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осле осмотра производится уборка в отсеках топливных насо</w:t>
              <w:softHyphen/>
              <w:t>сов и обтирка ре</w:t>
              <w:softHyphen/>
              <w:t>гулятора.</w:t>
            </w:r>
          </w:p>
          <w:p>
            <w:pPr>
              <w:pStyle w:val="Normal"/>
              <w:ind w:hanging="19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hanging="19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hanging="19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b/>
                <w:b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утём нажатия на кнопку с последу</w:t>
              <w:softHyphen/>
              <w:t>ющим её восстано</w:t>
              <w:softHyphen/>
              <w:t>влением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Слить отстой из топливного бака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44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Сливать (2÷3) литра в прозрачную ёмкость. Проверять отсутствие сле</w:t>
              <w:softHyphen/>
              <w:t>дов воды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Спецключ, ёмкость для сбора отстоя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firstLine="123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Работа выполняе</w:t>
              <w:softHyphen/>
              <w:t>тся не ранее 1 часа после остановки дизел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-3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Топливную ап</w:t>
              <w:softHyphen/>
              <w:t>паратуру после ТО-2 при рабо</w:t>
              <w:softHyphen/>
              <w:t>тающем дизеле осмотре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57" w:firstLine="140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При работающем дизеле выполнить работы согласно требованиям п.п. 1, 2, 3 и 4 раздела 1. </w:t>
            </w:r>
          </w:p>
          <w:p>
            <w:pPr>
              <w:pStyle w:val="Normal"/>
              <w:ind w:left="57" w:firstLine="140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верить устойчивость работы объединённого регулятора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hanging="19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Требования ОХТ и ТБ: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tbl>
      <w:tblPr>
        <w:tblW w:w="154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50"/>
      </w:tblGrid>
      <w:tr>
        <w:trPr/>
        <w:tc>
          <w:tcPr>
            <w:tcW w:w="1545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342" w:right="283" w:hanging="420"/>
              <w:jc w:val="both"/>
              <w:rPr/>
            </w:pPr>
            <w:r>
              <w:rPr>
                <w:b/>
                <w:sz w:val="36"/>
                <w:szCs w:val="36"/>
              </w:rPr>
              <w:t>При работах, связанных с контактом с дизельным топливом, использование средств защиты кожи обязательно.</w:t>
            </w:r>
          </w:p>
          <w:p>
            <w:pPr>
              <w:pStyle w:val="Normal"/>
              <w:numPr>
                <w:ilvl w:val="0"/>
                <w:numId w:val="2"/>
              </w:numPr>
              <w:ind w:left="342" w:right="283" w:hanging="420"/>
              <w:jc w:val="both"/>
              <w:rPr/>
            </w:pPr>
            <w:r>
              <w:rPr>
                <w:b/>
                <w:sz w:val="36"/>
                <w:szCs w:val="36"/>
              </w:rPr>
              <w:t>Запрещаются какие-либо работы на топливной аппаратуре на работающем дизеле, кроме специально оговоренных регулировок и проверок.</w:t>
            </w:r>
          </w:p>
          <w:p>
            <w:pPr>
              <w:pStyle w:val="Normal"/>
              <w:numPr>
                <w:ilvl w:val="0"/>
                <w:numId w:val="2"/>
              </w:numPr>
              <w:ind w:left="342" w:right="283" w:hanging="420"/>
              <w:jc w:val="both"/>
              <w:rPr/>
            </w:pPr>
            <w:r>
              <w:rPr>
                <w:b/>
                <w:sz w:val="36"/>
                <w:szCs w:val="36"/>
              </w:rPr>
              <w:t>Скопления нефтепродуктов из отсеков топливных насосов удалять специальным шприцем.</w:t>
            </w:r>
          </w:p>
          <w:p>
            <w:pPr>
              <w:pStyle w:val="Normal"/>
              <w:tabs>
                <w:tab w:val="clear" w:pos="708"/>
                <w:tab w:val="left" w:pos="560" w:leader="none"/>
              </w:tabs>
              <w:ind w:left="560" w:right="283" w:hanging="420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ри работе пользоваться только исправным и типовым инструментом.</w:t>
            </w:r>
          </w:p>
        </w:tc>
      </w:tr>
    </w:tbl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  <w:lang w:val="en-US" w:eastAsia="en-US"/>
        </w:rPr>
      </w:pPr>
      <w:r>
        <w:rPr>
          <w:rFonts w:cs="Courier New" w:ascii="Courier New" w:hAnsi="Courier New"/>
          <w:b/>
          <w:sz w:val="32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800600</wp:posOffset>
            </wp:positionH>
            <wp:positionV relativeFrom="paragraph">
              <wp:posOffset>51435</wp:posOffset>
            </wp:positionV>
            <wp:extent cx="1041400" cy="53530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Инженер-технолог</w:t>
        <w:tab/>
        <w:tab/>
        <w:tab/>
        <w:tab/>
        <w:tab/>
        <w:tab/>
        <w:tab/>
        <w:t>А.А.Шитов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  <w:lang w:val="en-US" w:eastAsia="en-US"/>
        </w:rPr>
      </w:pPr>
      <w:r>
        <w:rPr>
          <w:rFonts w:cs="Courier New" w:ascii="Courier New" w:hAnsi="Courier New"/>
          <w:b/>
          <w:sz w:val="32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511800</wp:posOffset>
            </wp:positionH>
            <wp:positionV relativeFrom="paragraph">
              <wp:posOffset>99060</wp:posOffset>
            </wp:positionV>
            <wp:extent cx="1511300" cy="54483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544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622800</wp:posOffset>
            </wp:positionH>
            <wp:positionV relativeFrom="paragraph">
              <wp:posOffset>158115</wp:posOffset>
            </wp:positionV>
            <wp:extent cx="622300" cy="59309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b/>
          <w:sz w:val="32"/>
        </w:rPr>
        <w:t>Согласовано: Инженер по ОХТ и ТБ</w:t>
        <w:tab/>
        <w:tab/>
        <w:tab/>
        <w:tab/>
        <w:tab/>
        <w:tab/>
        <w:t>С.С.Бортников</w:t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ab/>
        <w:tab/>
        <w:tab/>
        <w:tab/>
        <w:t>ТЧПЛ</w:t>
        <w:tab/>
        <w:tab/>
        <w:tab/>
        <w:tab/>
        <w:tab/>
        <w:tab/>
        <w:tab/>
        <w:tab/>
        <w:tab/>
        <w:tab/>
        <w:t>А.В.Дружинин</w:t>
      </w:r>
    </w:p>
    <w:p>
      <w:pPr>
        <w:pStyle w:val="Normal"/>
        <w:tabs>
          <w:tab w:val="clear" w:pos="708"/>
          <w:tab w:val="left" w:pos="1480" w:leader="none"/>
        </w:tabs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sectPr>
      <w:headerReference w:type="default" r:id="rId6"/>
      <w:headerReference w:type="first" r:id="rId7"/>
      <w:type w:val="nextPage"/>
      <w:pgSz w:orient="landscape" w:w="16838" w:h="11906"/>
      <w:pgMar w:left="1134" w:right="624" w:gutter="0" w:header="709" w:top="1134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aettenschweiler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2"/>
        </w:tabs>
        <w:ind w:left="342" w:hanging="42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12:42:00Z</dcterms:created>
  <dc:creator>Шитов</dc:creator>
  <dc:description/>
  <cp:keywords/>
  <dc:language>en-US</dc:language>
  <cp:lastModifiedBy>Шитов</cp:lastModifiedBy>
  <dcterms:modified xsi:type="dcterms:W3CDTF">2010-06-30T12:23:00Z</dcterms:modified>
  <cp:revision>6</cp:revision>
  <dc:subject/>
  <dc:title>DOC</dc:title>
</cp:coreProperties>
</file>